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745480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10159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589170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